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 It U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helps students pick out essential elements of a passage and then evaluate the relative importance of the ideas they have selec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 the passage to be summariz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 a copy of the worksheet (3-3-2)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bute the handou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ve students read the passage and complete the work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3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 It Up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 selection and underline the key words and main ideas.  Write these in the box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in Idea Word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537156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179;width:8458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w write a one-sentence summary of the article, using as many main idea words as you can.  Imagine you only have $2.00, and each word you use will cost you 10 cents.  See if you can “sum it up” in twenty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m It Up for $2.00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  ____________  ____________  ____________  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  ____________  ____________  ____________  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  ____________  ____________  ____________  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  ____________  ____________  ____________  ____________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3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36:00Z</dcterms:created>
  <dc:creator>wcpss</dc:creator>
  <dc:description/>
  <cp:keywords/>
  <dc:language>en-US</dc:language>
  <cp:lastModifiedBy>WCPSS</cp:lastModifiedBy>
  <cp:lastPrinted>2008-05-29T13:49:00Z</cp:lastPrinted>
  <dcterms:modified xsi:type="dcterms:W3CDTF">2009-03-24T13:31:00Z</dcterms:modified>
  <cp:revision>4</cp:revision>
  <dc:subject/>
  <dc:title>Sum It Up</dc:title>
</cp:coreProperties>
</file>